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  <w:t>Уведомление о подготовке проекта нормативного правового 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Главное управление организации торгов Самарской области (далее – Главное управление) извещает о начале обсуждения разработанного проекта постановления Правительства Самарской области «О внесении изменений в постановление Правительства Самарской области от 30.12.2013 № 843 «Об утверждении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» (далее - проект нормативного акта) и сборе предложений заинтересов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ложения  принимаются по адресу: 443068, Самарская область,  г. Самара, ул. Скляренко, 20, а также по адресу электронной почты: torgi@samregion.ru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ить информацию можно по телефону: 8 (846) 3351563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рок приема предложений заинтересованных лиц: с 12 марта до 26 марта 2019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ложения вносятся относительно содержания проекта нормативного акта, возможных последствий его применения и альтернативных вариантов правового регулирования, а также относительно совершенствования практики применения действующих нормативных правовых актов, исключающего необходимость принятия проекта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едполагаемый срок вступления в силу проекта нормативного акта в случае его принятия – со дня официального опубликования в апреле 2019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 Проект нормативного акта разрабатывается  в  соответствии  с полномочиями   Главного управления, установленными   пунктом 1.1 Положения о Главном управлении организации торгов Самарской области, утвержденного постановлением Правительства Самарской области от 21.12.2005 № 165 (Главное управление является органом исполнительной власти Самарской области по регулированию контрактной системы в сфере закупок товаров, работ, услуг), согласно пункту 2.1 в ведении Главного управления находится подготовка проектов нормативных правовых актов по вопросам закупок товаров, работ, услуг для государственных нужд Самарской области.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Цель предлагаемого правового регулирования заключается в повышении эффективности закупочной деятельности заказчиков Самарской обла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средством добавления к числу способов закупок, осуществляемых заказчиками  самостоятельно, без участия Главного управления, запроса котировок в электронной форме, а также в приведении пункта 2.2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, утвержденного   постановлением Правительства Самарской области от 30.12.2013 № 843, в соответствие с фактическими настройками информационного взаимодействия ГИС «Госзаказ» с единой информационной системой в сфере закупок при формировании и размещении заказчиками планов-графиков закупок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 Круг субъектов, на которых будет распространено действие проекта нормативного акта в случае его принятия, а также сведения о необходимости или отсутствии необходимости установления переходного периода при введении в действие проекта нормативного акта в случае его принятия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нормативного акта распространяет свое действие на уполномоченный орган, государственных заказчиков и их подведомственные учреждения, осуществляющие закупки в соответствии с Законом о контрактной систе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ость установления переходного периода при введении в действие проекта нормативного акта отсутствует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7. Информация об органе-разработчике: </w:t>
      </w:r>
      <w:bookmarkStart w:id="0" w:name="P45"/>
      <w:bookmarkEnd w:id="0"/>
      <w:r>
        <w:rPr>
          <w:rFonts w:cs="Times New Roman" w:ascii="Times New Roman" w:hAnsi="Times New Roman"/>
          <w:sz w:val="26"/>
          <w:szCs w:val="26"/>
        </w:rPr>
        <w:t xml:space="preserve">Главное управление организации торгов Самарской области; адрес: 443068, Самарская область, г. Самара, ул. Скляренко, 20;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amregio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официальный сайт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webtorgi.samreg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yperlink" Target="http://www.webtorgi.sam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54:00Z</dcterms:created>
  <dc:creator>Федорова Татьяна Анатольевна</dc:creator>
  <dc:description/>
  <dc:language>en-US</dc:language>
  <cp:lastModifiedBy>Мишкина Елена Ивановна</cp:lastModifiedBy>
  <cp:lastPrinted>2019-03-11T16:48:00Z</cp:lastPrinted>
  <dcterms:modified xsi:type="dcterms:W3CDTF">2019-03-11T13:07:00Z</dcterms:modified>
  <cp:revision>5</cp:revision>
  <dc:subject/>
  <dc:title/>
</cp:coreProperties>
</file>